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 xml:space="preserve">Mi nombre es berta Galler, y estoy interesada en obtener infomacion sobre la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 xml:space="preserve">especie mencionada, por este motivo es que me dirijo a Uds. Si me pueden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 xml:space="preserve">informar o dar alguna pagina donde pueda buscar esta info se lo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 </w:t>
      </w:r>
      <w:r>
        <w:rPr>
          <w:rFonts w:eastAsia="Times New Roman" w:cs="Times New Roman"/>
          <w:lang w:val="es-ES"/>
        </w:rPr>
        <w:t>agradeceria.....bertagaller@hotmai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/>
          <w:b/>
          <w:bCs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/>
          <w:b/>
          <w:bCs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/>
          <w:b/>
          <w:bCs/>
          <w:lang w:val="es-ES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/>
          <w:b/>
          <w:bCs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b/>
          <w:bCs/>
          <w:lang w:val="es-ES"/>
        </w:rPr>
        <w:t>INFORMACIÓN SOBRE LAS CRASULACEAS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Las crasuláceas no constituyen ninguna especie, sino una familia formada por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diversos géneros ( sedum, umbelicus, crassula, etc.), cada uno de ellos con  diversas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especies. Toda esta familia tiene en común el hecho que se tratan de plantas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suculentas( es decir de tallos engrosados que acumulan agua). Aparte de esta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característica, las características fundamentales de la  familia de las crasuláceas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serían las siguientes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-Flores regulares, generalmente con 5 verticilos ( 5 pétalos y 5 sépalos) aunque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tenemos ejemplares con menos y otros con más. Las flores están dispuestas en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forma de racimos o espigas y son flores generalmente muy pequeñas, que recuerdan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una estrella.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- El ovario es superior (es decir situado por encima de los verticilos florales)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- El fruto suele ser una cápsula.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Dentro de la familia uno de los géneros es el "Kalanchoe" de procedencia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sudafricana y Madagascar, algunas de cuyas especies se utilizan en jardinería; un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buen ejemplo lo tendrías en la especie " kalanchoe blosfeldiana" de la cual tienes una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buena foto en la sección de " Mi jardín" cuya dirección es la siguiente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ttp://www.geocities.com/Athens/Atlantis/5618/index.htm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Dentro del género "Crasssula"  tendríamos en todo el mundo unas 300 especies,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esparcidas por todo el mundo. La mayoría de ellas con hojas suculentas y todas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ellas con hojas opuestas en pares y habitualmente sin peciolo en la base.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ra más información de los elementos que describen la flor puedes recurrir al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apartado de la flor de " Botanical" cuya dirección sería la siguiente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ttp://www.geocities.com/CapeCanaveral/Hall/1244/lasflores.htm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Para más información sobre los frutos puedes consultar  el apartado de los frutos de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"Botanical"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ttp://www.geocities.com/CapeCanaveral/Hall/1244/losfrutos.htm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Para más información sobre otras familias consulta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ttp://www.geocities.com/CapeCanaveral/Hall/1244/familiacastella.htm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Bien espero que la información te sea úti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Atentamente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Vicent Martínez.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Botanical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http://www.geocities.com/CapeCanaveral/Hall/1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